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6</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6132056"/>
            <w:bookmarkStart w:id="1" w:name="__Fieldmark__0_2746132056"/>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6132056"/>
            <w:bookmarkStart w:id="3" w:name="__Fieldmark__1_2746132056"/>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46132056"/>
            <w:bookmarkStart w:id="5" w:name="__Fieldmark__2_2746132056"/>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6132056"/>
      <w:bookmarkStart w:id="7" w:name="__Fieldmark__3_2746132056"/>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46132056"/>
      <w:bookmarkStart w:id="9" w:name="__Fieldmark__4_2746132056"/>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46132056"/>
      <w:bookmarkStart w:id="11" w:name="__Fieldmark__5_2746132056"/>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46132056"/>
      <w:bookmarkStart w:id="13" w:name="__Fieldmark__6_2746132056"/>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6,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2746132056"/>
      <w:bookmarkStart w:id="22" w:name="__Fieldmark__23_2746132056"/>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2746132056"/>
      <w:bookmarkStart w:id="24" w:name="__Fieldmark__25_2746132056"/>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2746132056"/>
      <w:bookmarkStart w:id="26" w:name="__Fieldmark__27_2746132056"/>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6 do vključno 9. oktobra 2026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6</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6</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6</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6«)</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2746132056"/>
      <w:bookmarkStart w:id="33" w:name="__Fieldmark__56_2746132056"/>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2746132056"/>
      <w:bookmarkStart w:id="35" w:name="__Fieldmark__57_2746132056"/>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2746132056"/>
      <w:bookmarkStart w:id="37" w:name="__Fieldmark__58_2746132056"/>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2746132056"/>
      <w:bookmarkStart w:id="39" w:name="__Fieldmark__59_2746132056"/>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2746132056"/>
      <w:bookmarkStart w:id="41" w:name="__Fieldmark__60_2746132056"/>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skladnosti </w:t>
      </w:r>
      <w:r>
        <w:rPr>
          <w:rFonts w:cs="Arial" w:ascii="Arial" w:hAnsi="Arial"/>
        </w:rPr>
        <w:t>za osebno varovalno opremo</w:t>
      </w:r>
      <w:r>
        <w:rPr>
          <w:rFonts w:cs="Arial" w:ascii="Arial" w:hAnsi="Arial"/>
          <w:b/>
          <w:bCs/>
        </w:rPr>
        <w:t xml:space="preserve">,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2" w:name="__Fieldmark__61_2746132056"/>
      <w:bookmarkStart w:id="43" w:name="__Fieldmark__61_2746132056"/>
      <w:bookmarkEnd w:id="4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69_2746132056"/>
      <w:bookmarkStart w:id="45" w:name="__Fieldmark__69_2746132056"/>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6" w:name="_Hlk187573636"/>
      <w:r>
        <w:rPr>
          <w:rFonts w:cs="Arial" w:ascii="Arial" w:hAnsi="Arial"/>
          <w:color w:val="000000"/>
          <w:sz w:val="22"/>
          <w:szCs w:val="22"/>
          <w:lang w:val="sl-SI"/>
        </w:rPr>
        <w:t>2023/2831</w:t>
      </w:r>
      <w:bookmarkEnd w:id="46"/>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2746132056"/>
      <w:bookmarkStart w:id="48" w:name="__Fieldmark__79_2746132056"/>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0_2746132056"/>
      <w:bookmarkStart w:id="50" w:name="__Fieldmark__80_2746132056"/>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2746132056"/>
      <w:bookmarkStart w:id="52" w:name="__Fieldmark__93_2746132056"/>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4_2746132056"/>
      <w:bookmarkStart w:id="54" w:name="__Fieldmark__94_2746132056"/>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2746132056"/>
      <w:bookmarkStart w:id="56" w:name="__Fieldmark__109_2746132056"/>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0_2746132056"/>
      <w:bookmarkStart w:id="58" w:name="__Fieldmark__110_2746132056"/>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5_2746132056"/>
      <w:bookmarkStart w:id="60" w:name="__Fieldmark__115_2746132056"/>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20_2746132056"/>
      <w:bookmarkStart w:id="62" w:name="__Fieldmark__120_2746132056"/>
      <w:bookmarkEnd w:id="6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3" w:name="_Hlk71198213"/>
            <w:bookmarkEnd w:id="63"/>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rFonts w:ascii="Arial" w:hAnsi="Arial" w:eastAsia="Calibri" w:cs="Arial"/>
          <w:i/>
          <w:i/>
          <w:lang w:val="sl-SI" w:eastAsia="en-US"/>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r>
        <w:rPr>
          <w:rFonts w:cs="Arial" w:ascii="Arial" w:hAnsi="Arial"/>
          <w:b/>
          <w:bCs/>
          <w:i/>
          <w:sz w:val="18"/>
          <w:szCs w:val="18"/>
        </w:rPr>
        <w:t>in priloži vlogi</w:t>
      </w:r>
      <w:r>
        <w:rPr>
          <w:rFonts w:cs="Arial" w:ascii="Arial" w:hAnsi="Arial"/>
          <w:i/>
          <w:sz w:val="18"/>
          <w:szCs w:val="18"/>
        </w:rPr>
        <w:t xml:space="preserve">.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2746132056"/>
      <w:bookmarkStart w:id="66" w:name="__Fieldmark__196_2746132056"/>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97_2746132056"/>
      <w:bookmarkStart w:id="68" w:name="__Fieldmark__197_2746132056"/>
      <w:bookmarkEnd w:id="6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6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da so upravičeni stroški ukrepov za varnost in zdravje pri delu, ki jih navajamo v vlogi, nastali in so plačani v obdobju od 1. januarja 2026 do vključno 9. oktobra 202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4" w:name="_Hlk71319403"/>
          <w:bookmarkEnd w:id="64"/>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9" w:name="_Hlk71122525"/>
          <w:bookmarkEnd w:id="69"/>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8:20:00Z</dcterms:created>
  <dc:creator>Zdravko Černetič</dc:creator>
  <dc:description/>
  <cp:keywords/>
  <dc:language>en-US</dc:language>
  <cp:lastModifiedBy>Janja Bičič</cp:lastModifiedBy>
  <cp:lastPrinted>2023-06-05T12:58:00Z</cp:lastPrinted>
  <dcterms:modified xsi:type="dcterms:W3CDTF">2026-02-09T08:21:00Z</dcterms:modified>
  <cp:revision>3</cp:revision>
  <dc:subject/>
  <dc:title>NAZIV</dc:title>
</cp:coreProperties>
</file>